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 xml:space="preserve">Form C </w:t>
        <w:tab/>
        <w:t>Animal Research Act 1985 Section 26</w:t>
      </w:r>
    </w:p>
    <w:p>
      <w:pPr>
        <w:pStyle w:val="Heading1"/>
        <w:ind w:left="0" w:hanging="0"/>
        <w:jc w:val="center"/>
        <w:rPr/>
      </w:pPr>
      <w:r>
        <w:rPr/>
        <w:t>ANIMAL RESEARCH AUTHOR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rson to whom the authority is issu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203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6pt" to="1.1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0320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6pt" to="476.2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2540</wp:posOffset>
                </wp:positionV>
                <wp:extent cx="6035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2pt" to="476.2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Designated land in or on which the business of animal research is to be carried on </w:t>
      </w:r>
      <w:r>
        <w:rPr>
          <w:i/>
          <w:sz w:val="20"/>
        </w:rPr>
        <w:t>(describe in detail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1pt" to="1.1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76200</wp:posOffset>
                </wp:positionV>
                <wp:extent cx="6035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pt" to="476.2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58420</wp:posOffset>
                </wp:positionV>
                <wp:extent cx="6035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6pt" to="476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The kind of animal research which the authority authorises the person to carry out </w:t>
      </w:r>
      <w:r>
        <w:rPr>
          <w:i/>
          <w:sz w:val="20"/>
        </w:rPr>
        <w:t>(describe in detail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77470</wp:posOffset>
                </wp:positionV>
                <wp:extent cx="6035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1pt" to="476.2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59690</wp:posOffset>
                </wp:positionV>
                <wp:extent cx="6035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7pt" to="476.2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The Animal Ethics Committee (AEC) which has recommended that the authority be issued and under whose supervision the individual is authorised to carry out animal resear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76.2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The research project in connection with which the person is authorised to carry out animal research </w:t>
      </w:r>
      <w:r>
        <w:rPr>
          <w:i/>
          <w:sz w:val="20"/>
        </w:rPr>
        <w:t>(AEC description of the project by name and number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117475</wp:posOffset>
                </wp:positionV>
                <wp:extent cx="60350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5pt" to="476.2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99695</wp:posOffset>
                </wp:positionV>
                <wp:extent cx="6035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85pt" to="476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Conditions to which the authority is subjec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118745</wp:posOffset>
                </wp:positionV>
                <wp:extent cx="6035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35pt" to="476.2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00965</wp:posOffset>
                </wp:positionV>
                <wp:extent cx="60350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95pt" to="476.2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Dates between which the authority remains in for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170</wp:posOffset>
                </wp:positionH>
                <wp:positionV relativeFrom="paragraph">
                  <wp:posOffset>120015</wp:posOffset>
                </wp:positionV>
                <wp:extent cx="10972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45pt" to="123.4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9970</wp:posOffset>
                </wp:positionH>
                <wp:positionV relativeFrom="paragraph">
                  <wp:posOffset>120015</wp:posOffset>
                </wp:positionV>
                <wp:extent cx="11887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45pt" to="274.6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From</w:t>
        <w:tab/>
        <w:tab/>
        <w:tab/>
        <w:tab/>
        <w:t>to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Name of the person issuing the authority </w:t>
      </w:r>
      <w:r>
        <w:rPr>
          <w:i/>
          <w:sz w:val="20"/>
        </w:rPr>
        <w:t>(state as applicable the name of the accredited establishment or the Director-General of NSW Agriculture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121285</wp:posOffset>
                </wp:positionV>
                <wp:extent cx="60350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55pt" to="476.2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103505</wp:posOffset>
                </wp:positionV>
                <wp:extent cx="2560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8.15pt" to="274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Signature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8370</wp:posOffset>
                </wp:positionH>
                <wp:positionV relativeFrom="paragraph">
                  <wp:posOffset>122555</wp:posOffset>
                </wp:positionV>
                <wp:extent cx="2560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.65pt" to="274.6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Name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sition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8370</wp:posOffset>
                </wp:positionH>
                <wp:positionV relativeFrom="paragraph">
                  <wp:posOffset>-4445</wp:posOffset>
                </wp:positionV>
                <wp:extent cx="25603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-0.35pt" to="274.6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legation </w:t>
      </w:r>
      <w:r>
        <w:rPr>
          <w:i/>
          <w:sz w:val="20"/>
        </w:rPr>
        <w:t>(for authorities signed on behalf of the Director-General of NSW Agricultur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6035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0.25pt" to="476.2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e issued</w:t>
        <w:tab/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8370</wp:posOffset>
                </wp:positionH>
                <wp:positionV relativeFrom="paragraph">
                  <wp:posOffset>15875</wp:posOffset>
                </wp:positionV>
                <wp:extent cx="2468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.25pt" to="267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</w:r>
    </w:p>
    <w:p>
      <w:pPr>
        <w:pStyle w:val="Normal"/>
        <w:rPr/>
      </w:pPr>
      <w:r>
        <w:rPr>
          <w:i/>
          <w:sz w:val="18"/>
        </w:rPr>
        <w:t>(Form C approved by the Director-General of NSW Agriculture on 16</w:t>
      </w:r>
      <w:r>
        <w:rPr>
          <w:i/>
          <w:sz w:val="18"/>
          <w:vertAlign w:val="superscript"/>
        </w:rPr>
        <w:t>th</w:t>
      </w:r>
      <w:r>
        <w:rPr>
          <w:i/>
          <w:sz w:val="18"/>
        </w:rPr>
        <w:t xml:space="preserve"> October 2000)</w:t>
        <w:tab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1:33:00Z</dcterms:created>
  <dc:creator>NSW Agriculture Client</dc:creator>
  <dc:description/>
  <cp:keywords/>
  <dc:language>en-US</dc:language>
  <cp:lastModifiedBy>NSW DPI Client</cp:lastModifiedBy>
  <cp:lastPrinted>2001-06-20T12:59:00Z</cp:lastPrinted>
  <dcterms:modified xsi:type="dcterms:W3CDTF">2008-10-01T01:33:00Z</dcterms:modified>
  <cp:revision>2</cp:revision>
  <dc:subject/>
  <dc:title>Form C </dc:title>
</cp:coreProperties>
</file>